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985868023"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367120528"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693545256"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436838765"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508635292"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815498306"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253550601"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929615540"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518579949"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785535269"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318715070"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274315693"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579848852"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421419715"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834333288"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760841428"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895466921"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051495409"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74547025"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457214853"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299356412"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503818664"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569978840"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279054018"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504231048"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984343142"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337545308"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2011406997"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565758059"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205477155"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42240457"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981105694"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2681723"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305348517"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157859550"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678822448"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110248773"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920190994"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69563409"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464562517"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93305229"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890215853"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936324626"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022634395"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601457452"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640474082"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